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746424218"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352700230"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2066530258"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1722387170"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832125246"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